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ерасимов Илья Андреевич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К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112752895"/>
            <w:bookmarkStart w:id="1" w:name="__Fieldmark__0_211275289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112752895"/>
            <w:bookmarkStart w:id="3" w:name="__Fieldmark__1_211275289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иоэкологическая характеристика класса рыб; их многообразие в зависимости от биотипов (ручей, болото, бассейн тропических рек)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к аквариуму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112752895"/>
            <w:bookmarkStart w:id="5" w:name="__Fieldmark__2_211275289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112752895"/>
            <w:bookmarkStart w:id="7" w:name="__Fieldmark__3_211275289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112752895"/>
            <w:bookmarkStart w:id="9" w:name="__Fieldmark__4_211275289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112752895"/>
            <w:bookmarkStart w:id="11" w:name="__Fieldmark__5_211275289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112752895"/>
            <w:bookmarkStart w:id="13" w:name="__Fieldmark__6_211275289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112752895"/>
            <w:bookmarkStart w:id="15" w:name="__Fieldmark__7_211275289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бъяснить основные понятия: аквариум, сачок, сифон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аквариума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Научить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формировать представления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средства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112752895"/>
            <w:bookmarkStart w:id="17" w:name="__Fieldmark__8_211275289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112752895"/>
            <w:bookmarkStart w:id="19" w:name="__Fieldmark__9_211275289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112752895"/>
            <w:bookmarkStart w:id="21" w:name="__Fieldmark__10_211275289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112752895"/>
            <w:bookmarkStart w:id="23" w:name="__Fieldmark__11_211275289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112752895"/>
            <w:bookmarkStart w:id="25" w:name="__Fieldmark__12_211275289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112752895"/>
            <w:bookmarkStart w:id="27" w:name="__Fieldmark__13_211275289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112752895"/>
            <w:bookmarkStart w:id="29" w:name="__Fieldmark__14_211275289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112752895"/>
            <w:bookmarkStart w:id="31" w:name="__Fieldmark__15_211275289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112752895"/>
            <w:bookmarkStart w:id="33" w:name="__Fieldmark__16_211275289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112752895"/>
            <w:bookmarkStart w:id="35" w:name="__Fieldmark__17_211275289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112752895"/>
            <w:bookmarkStart w:id="37" w:name="__Fieldmark__18_211275289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112752895"/>
            <w:bookmarkStart w:id="39" w:name="__Fieldmark__19_211275289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112752895"/>
            <w:bookmarkStart w:id="41" w:name="__Fieldmark__20_211275289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112752895"/>
            <w:bookmarkStart w:id="43" w:name="__Fieldmark__21_211275289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112752895"/>
            <w:bookmarkStart w:id="45" w:name="__Fieldmark__22_211275289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112752895"/>
            <w:bookmarkStart w:id="47" w:name="__Fieldmark__23_211275289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112752895"/>
            <w:bookmarkStart w:id="49" w:name="__Fieldmark__24_211275289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112752895"/>
            <w:bookmarkStart w:id="51" w:name="__Fieldmark__25_211275289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112752895"/>
            <w:bookmarkStart w:id="53" w:name="__Fieldmark__26_211275289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112752895"/>
            <w:bookmarkStart w:id="55" w:name="__Fieldmark__27_211275289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112752895"/>
            <w:bookmarkStart w:id="57" w:name="__Fieldmark__28_211275289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112752895"/>
            <w:bookmarkStart w:id="59" w:name="__Fieldmark__29_211275289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112752895"/>
            <w:bookmarkStart w:id="61" w:name="__Fieldmark__30_211275289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112752895"/>
            <w:bookmarkStart w:id="63" w:name="__Fieldmark__31_211275289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112752895"/>
            <w:bookmarkStart w:id="65" w:name="__Fieldmark__32_211275289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112752895"/>
            <w:bookmarkStart w:id="67" w:name="__Fieldmark__33_211275289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112752895"/>
            <w:bookmarkStart w:id="69" w:name="__Fieldmark__34_211275289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112752895"/>
            <w:bookmarkStart w:id="71" w:name="__Fieldmark__35_211275289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112752895"/>
            <w:bookmarkStart w:id="73" w:name="__Fieldmark__36_211275289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112752895"/>
            <w:bookmarkStart w:id="75" w:name="__Fieldmark__37_211275289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112752895"/>
            <w:bookmarkStart w:id="77" w:name="__Fieldmark__38_211275289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112752895"/>
            <w:bookmarkStart w:id="79" w:name="__Fieldmark__39_211275289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112752895"/>
            <w:bookmarkStart w:id="81" w:name="__Fieldmark__40_211275289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112752895"/>
            <w:bookmarkStart w:id="83" w:name="__Fieldmark__41_211275289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112752895"/>
            <w:bookmarkStart w:id="85" w:name="__Fieldmark__42_211275289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112752895"/>
            <w:bookmarkStart w:id="87" w:name="__Fieldmark__43_211275289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112752895"/>
            <w:bookmarkStart w:id="89" w:name="__Fieldmark__44_211275289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112752895"/>
            <w:bookmarkStart w:id="91" w:name="__Fieldmark__45_211275289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112752895"/>
            <w:bookmarkStart w:id="93" w:name="__Fieldmark__46_211275289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112752895"/>
            <w:bookmarkStart w:id="95" w:name="__Fieldmark__47_211275289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112752895"/>
            <w:bookmarkStart w:id="97" w:name="__Fieldmark__48_211275289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112752895"/>
            <w:bookmarkStart w:id="99" w:name="__Fieldmark__49_211275289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112752895"/>
            <w:bookmarkStart w:id="101" w:name="__Fieldmark__50_211275289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112752895"/>
            <w:bookmarkStart w:id="103" w:name="__Fieldmark__51_211275289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112752895"/>
            <w:bookmarkStart w:id="105" w:name="__Fieldmark__52_211275289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112752895"/>
            <w:bookmarkStart w:id="107" w:name="__Fieldmark__53_211275289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112752895"/>
            <w:bookmarkStart w:id="109" w:name="__Fieldmark__54_211275289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112752895"/>
            <w:bookmarkStart w:id="111" w:name="__Fieldmark__55_211275289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112752895"/>
            <w:bookmarkStart w:id="113" w:name="__Fieldmark__56_211275289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112752895"/>
            <w:bookmarkStart w:id="115" w:name="__Fieldmark__57_211275289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112752895"/>
            <w:bookmarkStart w:id="117" w:name="__Fieldmark__58_211275289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112752895"/>
            <w:bookmarkStart w:id="119" w:name="__Fieldmark__59_211275289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112752895"/>
            <w:bookmarkStart w:id="121" w:name="__Fieldmark__60_211275289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112752895"/>
            <w:bookmarkStart w:id="123" w:name="__Fieldmark__61_211275289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112752895"/>
            <w:bookmarkStart w:id="125" w:name="__Fieldmark__62_211275289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54:00Z</dcterms:created>
  <dc:creator>Калеников Андрей</dc:creator>
  <dc:description/>
  <cp:keywords/>
  <dc:language>en-US</dc:language>
  <cp:lastModifiedBy>студент</cp:lastModifiedBy>
  <dcterms:modified xsi:type="dcterms:W3CDTF">2010-03-22T07:49:00Z</dcterms:modified>
  <cp:revision>6</cp:revision>
  <dc:subject/>
  <dc:title>Визитная карточка проекта</dc:title>
</cp:coreProperties>
</file>